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>Komisiji za obezbeđivanje kvaliteta i samovrednovanje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Godišnji statistički izveštaj </w:t>
      </w:r>
    </w:p>
    <w:p>
      <w:pPr>
        <w:pStyle w:val="Normal"/>
        <w:jc w:val="center"/>
        <w:rPr/>
      </w:pPr>
      <w:r>
        <w:rPr>
          <w:lang w:val="sr-Latn-CS"/>
        </w:rPr>
        <w:t xml:space="preserve">o studentskoj evaluaciji pedagoškog rada nastavnika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na master i doktorskim studijama za </w:t>
      </w:r>
      <w:r>
        <w:rPr/>
        <w:t>akademsku</w:t>
      </w:r>
      <w:r>
        <w:rPr>
          <w:lang w:val="sr-Latn-CS"/>
        </w:rPr>
        <w:t xml:space="preserve"> 2021/2022. godinu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/>
      </w:pPr>
      <w:r>
        <w:rPr>
          <w:lang w:val="sr-Latn-CS"/>
        </w:rPr>
        <w:t>dr Oliver Tošković</w:t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  <w:t>Sadržaj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6246970">
            <w:r>
              <w:rPr>
                <w:rStyle w:val="IndexLink"/>
                <w:lang w:val="en-US" w:eastAsia="en-US"/>
              </w:rPr>
              <w:t>Broj studenat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1">
            <w:r>
              <w:rPr>
                <w:rStyle w:val="IndexLink"/>
                <w:lang w:val="en-US" w:eastAsia="en-US"/>
              </w:rPr>
              <w:t>Prosečne ocene nastavnika na dimenzijama procen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2">
            <w:r>
              <w:rPr>
                <w:rStyle w:val="IndexLink"/>
                <w:lang w:val="en-US" w:eastAsia="en-US"/>
              </w:rPr>
              <w:t>Razlike između studijskih grup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3">
            <w:r>
              <w:rPr>
                <w:rStyle w:val="IndexLink"/>
                <w:lang w:val="en-US" w:eastAsia="en-US"/>
              </w:rPr>
              <w:t>Distribucija prosečnih ocena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4">
            <w:r>
              <w:rPr>
                <w:rStyle w:val="IndexLink"/>
                <w:lang w:val="en-US" w:eastAsia="en-US"/>
              </w:rPr>
              <w:t>Redovnost održavanja nastave  (izdvojena analiza studentskih procena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uspeha na studijama i procena nastavnika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statusa studenata (budžetski ili samofinansirajući) i procena nastavnik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vrste studija (master ili dr) i procena nastavnik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učestalosti prisustvovanja časovima i procena nastavnika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5">
            <w:r>
              <w:rPr>
                <w:rStyle w:val="IndexLink"/>
                <w:lang w:val="en-US" w:eastAsia="en-US"/>
              </w:rPr>
              <w:t>Analiza instrumenta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pl-PL" w:eastAsia="en-US"/>
            </w:rPr>
          </w:pPr>
          <w:hyperlink w:anchor="__RefHeading___Toc186246975">
            <w:r>
              <w:rPr>
                <w:rStyle w:val="IndexLink"/>
                <w:lang w:val="pl-PL" w:eastAsia="en-US"/>
              </w:rPr>
              <w:t>Komentari studenata</w:t>
              <w:tab/>
              <w:t>1</w:t>
            </w:r>
          </w:hyperlink>
          <w:r>
            <w:rPr>
              <w:color w:val="000000"/>
              <w:u w:val="none"/>
              <w:lang w:val="pl-PL" w:eastAsia="en-US"/>
            </w:rPr>
            <w:t>5</w:t>
          </w:r>
        </w:p>
        <w:p>
          <w:pPr>
            <w:pStyle w:val="Normal"/>
            <w:rPr>
              <w:lang w:val="pl-PL" w:eastAsia="en-US"/>
            </w:rPr>
          </w:pPr>
          <w:r>
            <w:rPr>
              <w:lang w:val="pl-PL" w:eastAsia="en-US"/>
            </w:rPr>
          </w:r>
        </w:p>
        <w:p>
          <w:pPr>
            <w:pStyle w:val="Normal"/>
            <w:rPr>
              <w:lang w:val="pl-PL" w:eastAsia="en-US"/>
            </w:rPr>
          </w:pPr>
          <w:r>
            <w:rPr>
              <w:lang w:val="pl-PL" w:eastAsia="en-US"/>
            </w:rPr>
          </w:r>
          <w:r>
            <w:rPr>
              <w:lang w:val="pl-PL" w:eastAsia="en-US"/>
            </w:rPr>
            <w:fldChar w:fldCharType="end"/>
          </w:r>
        </w:p>
      </w:sdtContent>
    </w:sdt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w:br w:type="page"/>
      </w:r>
    </w:p>
    <w:p>
      <w:pPr>
        <w:pStyle w:val="Normal"/>
        <w:rPr/>
      </w:pPr>
      <w:bookmarkStart w:id="0" w:name="__RefHeading___Toc186246970"/>
      <w:bookmarkEnd w:id="0"/>
      <w:r>
        <w:rPr>
          <w:rStyle w:val="Heading1Char"/>
          <w:lang w:val="pl-PL"/>
        </w:rPr>
        <w:t>Broj studenata- procenjivač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kupan broj procena (upitnika) u evaluaciji pedagoškog rada nastavnika na master i doktorskim studijama u toku školske </w:t>
      </w:r>
      <w:r>
        <w:rPr>
          <w:lang w:val="sr-Latn-CS"/>
        </w:rPr>
        <w:t>2021</w:t>
      </w:r>
      <w:r>
        <w:rPr>
          <w:lang w:val="pl-PL"/>
        </w:rPr>
        <w:t xml:space="preserve">/2022. godine iznosi 32. Evaluacija je rađena u elektronskoj formi zbog pandemije i držanja onlajn nastave. Ni jedan kurs sa Odeljenja za etnologiju i antropologiju, Odeljenja za andragogiju, Odeljenja za filozofiju, Odeljenja za istoriju i Odeljenja za arheologiju nije ocenjen od strane studenata na ovom nivou studija. Kada je reč o broju studenata koji procenjuju nastavnike, on se kreće od 1 do 6. Prosečan broj procenjivača po nastavniku je 2.28 (SD=1.59). Ocena rada svakog drugog nastavnika bazirana je na procenama koje daje jedan student. Izvesno je da je broj procenjivača na master i doktorskim studijama vrlo mali, što se odražava na kvalitet dobijenih procena (pouzdanije su procene nastavnika koje daje veći broj studenat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rStyle w:val="Heading1Char"/>
          <w:lang w:val="pl-PL"/>
        </w:rPr>
      </w:pPr>
      <w:bookmarkStart w:id="1" w:name="__RefHeading___Toc186246971"/>
      <w:bookmarkEnd w:id="1"/>
      <w:r>
        <w:rPr>
          <w:rStyle w:val="Heading1Char"/>
          <w:lang w:val="pl-PL"/>
        </w:rPr>
        <w:t>Prosečne ocene nastavnika na dimenzijama procene</w:t>
      </w:r>
    </w:p>
    <w:p>
      <w:pPr>
        <w:pStyle w:val="Normal"/>
        <w:rPr>
          <w:rStyle w:val="Heading1Char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sečna ocena ekstrahovana iz 10 dimenzija procene nastavničkog rada na Filozofskom fakultetu u Beogradu u školskoj </w:t>
      </w:r>
      <w:r>
        <w:rPr>
          <w:lang w:val="sr-Latn-CS"/>
        </w:rPr>
        <w:t>2021</w:t>
      </w:r>
      <w:r>
        <w:rPr>
          <w:lang w:val="pl-PL"/>
        </w:rPr>
        <w:t xml:space="preserve">/2022. godini iznosi 4.83 (SD=0.49). Najbolje studenti procenjuju redovnost držanja nastave M = 4.93 (SD=0.26) i odgovaranje na pitanja M = 4.91 (SD=0.53). Nešto slabije su procenjeni proširivanje znanja M = 4.75 (SD=0.67) i pregledno izlaganje M = 4.78 (SD=0.61). Međutim, ove razlike između procena pojedinih aspekata nastave su minimalne, tako da, sa jedne strane možemo reći da su uglavnom svi aspekti nastave na master i doktorskim studijama procenjeni ujednačeno visoko. Ipak treba istaći nalaz koji se ponavlja a odnosi se na nešto </w:t>
      </w:r>
      <w:r>
        <w:rPr>
          <w:b/>
          <w:lang w:val="pl-PL"/>
        </w:rPr>
        <w:t>lošiju ocenu proširivanja znanja na doktorskim</w:t>
      </w:r>
      <w:r>
        <w:rPr>
          <w:lang w:val="pl-PL"/>
        </w:rPr>
        <w:t xml:space="preserve"> i </w:t>
      </w:r>
      <w:r>
        <w:rPr>
          <w:b/>
          <w:lang w:val="pl-PL"/>
        </w:rPr>
        <w:t>master</w:t>
      </w:r>
      <w:r>
        <w:rPr>
          <w:lang w:val="pl-PL"/>
        </w:rPr>
        <w:t xml:space="preserve"> studijama. Takođe, preglednost izlaganja je prvi put niže ocenjena što može biti i posledica onlajn nastave. Upravo na ovim aspektima bi trebalo raditi kako bi se kvalitet studija popravljao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tvrdnjama upitnika za evaluaciju nastavničkog rada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en-US" w:eastAsia="en-US"/>
        </w:rPr>
        <w:drawing>
          <wp:inline distT="0" distB="0" distL="0" distR="0">
            <wp:extent cx="4891405" cy="277304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2" w:name="__RefHeading___Toc186246972"/>
      <w:bookmarkEnd w:id="2"/>
      <w:r>
        <w:rPr>
          <w:rStyle w:val="Heading1Char"/>
          <w:lang w:val="pl-PL"/>
        </w:rPr>
        <w:t>Razlike između studijskih grup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>Ne postoje razlike u proceni kvaliteta nastavničkog rada između studijskih grupa (F</w:t>
      </w:r>
      <w:r>
        <w:rPr>
          <w:vertAlign w:val="subscript"/>
          <w:lang w:val="pl-PL"/>
        </w:rPr>
        <w:t>(5, 25)</w:t>
      </w:r>
      <w:r>
        <w:rPr>
          <w:lang w:val="pl-PL"/>
        </w:rPr>
        <w:t>=0.497, p &gt; 0.05)</w:t>
      </w:r>
      <w:r>
        <w:rPr>
          <w:rStyle w:val="FootnoteCharacters"/>
          <w:rStyle w:val="FootnoteAnchor"/>
          <w:lang w:val="pl-PL"/>
        </w:rPr>
        <w:footnoteReference w:id="2"/>
      </w:r>
      <w:r>
        <w:rPr>
          <w:lang w:val="pl-PL"/>
        </w:rPr>
        <w:t xml:space="preserve">. Sve prosečne ocene su jako visoke i blizu maksimalne ocene pa možemo reći da sva odeljenja dobijaju podjednako visoke ocene na master i doktorskim studijama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ocene koje studenti dodeljuju nastavnicima/kursevima po odeljenjim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7915" cy="3255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3" w:name="__RefHeading___Toc186246973"/>
      <w:bookmarkEnd w:id="3"/>
      <w:r>
        <w:rPr>
          <w:rStyle w:val="Heading1Char"/>
          <w:lang w:val="pl-PL"/>
        </w:rPr>
        <w:t>Distribucija prosečnih ocen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ada je reč o prosečnoj oceni, nastavnici koji spadaju u 2.275% (– 2 SD) onih čiji je rad najniže evaluiran od strane studenata su imali ocenu 2.3. Najniža prosečna ocena dodeljena nekom nastavniku je 2.3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3. Distribucija prosečnih ocena koje studenti dodeljuju nastavniku/kursu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  <w:drawing>
          <wp:inline distT="0" distB="0" distL="0" distR="0">
            <wp:extent cx="5943600" cy="4756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5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tLeast" w:line="400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tLeast" w:line="400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rPr>
          <w:lang w:val="pl-PL" w:eastAsia="sr-Latn-RS"/>
        </w:rPr>
      </w:pPr>
      <w:r>
        <w:rPr>
          <w:lang w:val="pl-PL" w:eastAsia="sr-Latn-RS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bookmarkStart w:id="4" w:name="__RefHeading___Toc186246974"/>
      <w:bookmarkEnd w:id="4"/>
      <w:r>
        <w:rPr>
          <w:rStyle w:val="Heading1Char"/>
          <w:lang w:val="pl-PL"/>
        </w:rPr>
        <w:t>Redovnost održavanja nastave (izdvojena analiza studentskih procena)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ada je reč o redovnosti odr</w:t>
      </w:r>
      <w:r>
        <w:rPr>
          <w:lang w:val="sr-Latn-CS"/>
        </w:rPr>
        <w:t>ž</w:t>
      </w:r>
      <w:r>
        <w:rPr>
          <w:lang w:val="pl-PL"/>
        </w:rPr>
        <w:t>avanja nastave i kašnjenju, nastavnici koji spadaju u 2.275% (– 2 SD) onih čiji je rad na ovoj dimenziji procene najniže evaluiran od strane studenata su imali ocenu 4. Najniža prosečna ocena dodeljena nekom nastavniku je 4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GRAFIKON 4. Distribucija ocena koje studenti dodeljuju nastavniku/kursu na tvrdnji „Nastavnik drži čas/konsultacije u dogovorenim terminima” (Fakultet u celini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  <w:drawing>
          <wp:inline distT="0" distB="0" distL="0" distR="0">
            <wp:extent cx="5943600" cy="4756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5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tLeast" w:line="400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tLeast" w:line="400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tLeast" w:line="400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1: </w:t>
      </w:r>
      <w:r>
        <w:rPr>
          <w:rStyle w:val="Heading1Char"/>
          <w:lang w:val="it-IT"/>
        </w:rPr>
        <w:t>Prosečne ocene na pojedinačnim tvrdnjama i ukupno, po studijskim grupama.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966"/>
        <w:gridCol w:w="967"/>
        <w:gridCol w:w="969"/>
        <w:gridCol w:w="967"/>
        <w:gridCol w:w="963"/>
        <w:gridCol w:w="964"/>
        <w:gridCol w:w="963"/>
        <w:gridCol w:w="964"/>
        <w:gridCol w:w="963"/>
        <w:gridCol w:w="964"/>
        <w:gridCol w:w="963"/>
        <w:gridCol w:w="955"/>
        <w:gridCol w:w="955"/>
      </w:tblGrid>
      <w:tr>
        <w:trPr>
          <w:trHeight w:val="1330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</w:tblGrid>
            <w:tr>
              <w:trPr>
                <w:trHeight w:val="255" w:hRule="atLeast"/>
              </w:trPr>
              <w:tc>
                <w:tcPr>
                  <w:tcW w:w="10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udijski program</w:t>
                  </w:r>
                  <w:r>
                    <w:rPr>
                      <w:rStyle w:val="FootnoteCharacters"/>
                      <w:rStyle w:val="FootnoteAnchor"/>
                    </w:rPr>
                    <w:footnoteReference w:id="3"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procen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Jasno izlaganj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 pripremljenos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ljučuje student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iče samostalnos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iruje znanj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važava komentar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ratne informacij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 literatur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vna nastav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govaraju ocen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e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ih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tvrdnji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 umetnost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ične nauke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ihol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ologij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e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</w:t>
            </w:r>
          </w:p>
        </w:tc>
      </w:tr>
      <w:tr>
        <w:trPr>
          <w:trHeight w:val="25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40" w:right="1440" w:gutter="0" w:header="0" w:top="1079" w:footer="72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pl-PL"/>
        </w:rPr>
      </w:pPr>
      <w:bookmarkStart w:id="5" w:name="__RefHeading___Toc186246976"/>
      <w:bookmarkEnd w:id="5"/>
      <w:r>
        <w:rPr>
          <w:lang w:val="pl-PL"/>
        </w:rPr>
        <w:t>Povezanost uspeha na studijama i procena nastavnika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Ispitivana je povezanost uspeha na studijama i procena nastavnika, da bi se utvrdilo da li bolje ocene nastavnicima daju studenti sa boljim uspehom. Povezanost je određivana Pirsonovim koeficijentom korelacije. Ovaj koeficijent uzima vrednosti od 0 do 1 ako je povezanost direktno proporcionalna, ili od 0 do -1 ako je obrnuto proporcionalna. Vrednosti bliže nuli označavaju nisku, a bliže 1 ili -1 visoku povezanost. Povezanost je određivana za Fakultet u celini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Za ceo Fakultet:</w:t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  <w:lang w:val="pl-PL"/>
        </w:rPr>
        <w:t>Na nivou celog Fakulteta nije dobijena je značajna povezanost sa uspehom na studijama ni sa jednom stavkom upitnika (Tabela 2).</w:t>
      </w:r>
      <w:r>
        <w:rPr>
          <w:color w:val="000000"/>
          <w:lang w:val="sr-Latn-RS"/>
        </w:rPr>
        <w:t xml:space="preserve"> Za jednu stavku nije ni bilo moguće utvrditi povezanost jer su svi studenti dali istu ocenu, a korelacija se zasniva na variranju ocena. </w:t>
      </w:r>
    </w:p>
    <w:p>
      <w:pPr>
        <w:pStyle w:val="Normal"/>
        <w:jc w:val="both"/>
        <w:rPr>
          <w:rStyle w:val="Emphasis"/>
          <w:i w:val="false"/>
          <w:i w:val="false"/>
          <w:lang w:val="sr-Latn-RS"/>
        </w:rPr>
      </w:pPr>
      <w:r>
        <w:rPr>
          <w:rStyle w:val="Emphasis"/>
          <w:i w:val="false"/>
          <w:lang w:val="sr-Latn-RS"/>
        </w:rPr>
        <w:t>Treba istaći da se ove povezanosti, kako njihova jačina tako i struktura (koje stavke su povezane sa uspehom) prilično menjaju iz godine u godinu, što je verovatno posledica malog uzorka na kome su dobijene (za master i doktorske studije).</w:t>
      </w:r>
    </w:p>
    <w:p>
      <w:pPr>
        <w:pStyle w:val="Normal"/>
        <w:jc w:val="both"/>
        <w:rPr>
          <w:rStyle w:val="Emphasis"/>
          <w:i w:val="false"/>
          <w:i w:val="false"/>
          <w:lang w:val="pl-PL"/>
        </w:rPr>
      </w:pPr>
      <w:r>
        <w:rPr>
          <w:lang w:val="pl-PL"/>
        </w:rPr>
        <w:t>Takođe, pošto nije dobijena povezanost ni sa jednom stavkom, možemo reći da je efekat uspeha na studijama na procene zanemarljiv i da su drugi faktori daleko važniji pri proceni nastavnika od strane studenata.</w:t>
      </w:r>
    </w:p>
    <w:p>
      <w:pPr>
        <w:pStyle w:val="Normal"/>
        <w:jc w:val="both"/>
        <w:rPr>
          <w:rStyle w:val="Emphasis"/>
          <w:b/>
          <w:b/>
          <w:i/>
          <w:i/>
          <w:lang w:val="pl-PL"/>
        </w:rPr>
      </w:pPr>
      <w:r>
        <w:rPr/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2: Povezanost uspeha na studijama i procena nastavnika (fakultet u celini) – značajne korelacije su boldiran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9"/>
        <w:gridCol w:w="1499"/>
      </w:tblGrid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TAN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relacija sa uspehom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0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0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0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upan sko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DIJA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.26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86246977"/>
      <w:bookmarkEnd w:id="6"/>
      <w:r>
        <w:rPr>
          <w:lang w:val="pl-PL"/>
        </w:rPr>
        <w:t>Povezanost statusa studenata (budžetski ili samofinansirajući) i procena nastavnik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Takođe, ispitivana je i povezanost statusa studenata i procena nastavnika, da bi se utvrdilo da li bolje ocene nastavnicima daju studenti koji se finansiraju iz budžeta. Povezanost je određivana Man Vitnijevim U testom zbog malog uzorka. Povezanost je određivana za Fakultet u celini.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nivou celog Fakulteta dobijena je značajna povezanost statusa studenata i procena nastavnika samo na dva pitanja (stavke). Na </w:t>
      </w:r>
      <w:r>
        <w:rPr>
          <w:i/>
          <w:iCs/>
          <w:lang w:val="pl-PL"/>
        </w:rPr>
        <w:t>davanju korisnih informacija</w:t>
      </w:r>
      <w:r>
        <w:rPr>
          <w:lang w:val="pl-PL"/>
        </w:rPr>
        <w:t xml:space="preserve"> i </w:t>
      </w:r>
      <w:r>
        <w:rPr>
          <w:i/>
          <w:iCs/>
          <w:lang w:val="pl-PL"/>
        </w:rPr>
        <w:t>objektivnosti ocenjivanja</w:t>
      </w:r>
      <w:r>
        <w:rPr>
          <w:lang w:val="pl-PL"/>
        </w:rPr>
        <w:t xml:space="preserve"> budžetski studenti daju nešto više ocene nastavnicima. Ipak, na većini pitanjima, kao i na ukupnom skoru, samofinansirajući i budžetski studenti podjednako procenjuju rad nastavnika. Pošto iz godine u godinu povezanost sa statusom studenata varira, tj nekada se pojavi veoma slaba, nekada je nema, možemo zaključiti da su ove razlike zanemarljive i da ne predstavljaju neku stabilnu tendenciju. Naročito je ove godine problem u tome što je veoma malo samofinansirajućih studenata uradilo evaluaciju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3: Povezanost nivoa studija (master-doktorske) i procena nastavnika (fakultet u celini) – značajne razlike su boldirane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69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884"/>
        <w:gridCol w:w="1457"/>
        <w:gridCol w:w="785"/>
        <w:gridCol w:w="609"/>
      </w:tblGrid>
      <w:tr>
        <w:trPr>
          <w:trHeight w:val="48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Mann-Whitney 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Wilcoxon W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Z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Sig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egledno izlaž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ipremljenos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4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uključuj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5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9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GB"/>
              </w:rPr>
              <w:t>podstiče kreativnos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4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širuje znanj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4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odgovara na pitanj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2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daje informacij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.9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literatur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GB"/>
              </w:rPr>
              <w:t>redovnos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9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objektivnos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.9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7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5. Povezanost statusa studenata (budžetski ili samofinansirajući) i procena nastavnika ( (Fakultet u celini)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en-US" w:eastAsia="en-US"/>
        </w:rPr>
        <w:drawing>
          <wp:inline distT="0" distB="0" distL="0" distR="0">
            <wp:extent cx="5029835" cy="34531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>
          <w:lang w:val="pl-PL"/>
        </w:rPr>
        <w:t>Povezanost nivoa studija (master ili doktorske) i procena nastavnik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ovezanost nivoa studija i procena nastavnika, da bi se utvrdilo da li bolje ocene nastavnicima daju studenti master ili doktorskih studija ove godine nije utvrđivana zbog veoma malog broja procena u globalu, pa i po nivoima studija.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  <w:r>
        <w:br w:type="page"/>
      </w:r>
    </w:p>
    <w:p>
      <w:pPr>
        <w:pStyle w:val="Heading1"/>
        <w:rPr/>
      </w:pPr>
      <w:r>
        <w:rPr>
          <w:lang w:val="it-IT"/>
        </w:rPr>
        <w:t>Povezanost učestalosti prisustvovanja časovim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jc w:val="both"/>
        <w:rPr/>
      </w:pPr>
      <w:r>
        <w:rPr>
          <w:bCs/>
          <w:color w:val="000000"/>
          <w:lang w:val="it-IT"/>
        </w:rPr>
        <w:t xml:space="preserve">Ispitivana je povezanost procena nastavnika sa prisustvovanjem časovima. Povezanost je određivana Pirsonovim koeficijentom korelacije i računata je za Fakultet u celini. </w:t>
      </w:r>
      <w:r>
        <w:rPr>
          <w:lang w:val="pl-PL"/>
        </w:rPr>
        <w:t>Ovaj koeficijent uzima vrednosti od 0 do 1 ako je povezanost direktno proporcionalna, ili od 0 do -1 ako je obrnuto proporcionalna. Vrednosti bliže nuli označavaju nisku, a bliže 1 ili -1 visoku povezanost.</w:t>
      </w:r>
      <w:r>
        <w:rPr>
          <w:bCs/>
          <w:color w:val="000000"/>
          <w:lang w:val="it-IT"/>
        </w:rPr>
        <w:t xml:space="preserve">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both"/>
        <w:rPr>
          <w:rStyle w:val="Emphasis"/>
          <w:i w:val="false"/>
          <w:i w:val="false"/>
          <w:lang w:val="pl-PL"/>
        </w:rPr>
      </w:pPr>
      <w:r>
        <w:rPr>
          <w:rStyle w:val="Emphasis"/>
          <w:i w:val="false"/>
          <w:lang w:val="pl-PL"/>
        </w:rPr>
        <w:t xml:space="preserve">Na nivou celog Fakulteta nije dobijena značajna povezanost sa </w:t>
      </w:r>
      <w:r>
        <w:rPr>
          <w:bCs/>
          <w:color w:val="000000"/>
          <w:lang w:val="it-IT"/>
        </w:rPr>
        <w:t>prisustvovanjem časovima</w:t>
      </w:r>
      <w:r>
        <w:rPr>
          <w:rStyle w:val="Emphasis"/>
          <w:i w:val="false"/>
          <w:lang w:val="pl-PL"/>
        </w:rPr>
        <w:t xml:space="preserve"> ni na jednoj stavki upitnika kao ni na ukupnom skoru (Tabela 4). Dakle, prisustvo nastavi na master i doktorskim studijama nije ni na koji način povezano sa ocenama koje daju nastavnicima. Oni studenti koji češće dolaze na nastavu daju slične ocene kao i studenti koji ređe dolaze. </w:t>
      </w:r>
    </w:p>
    <w:p>
      <w:pPr>
        <w:pStyle w:val="Normal"/>
        <w:jc w:val="both"/>
        <w:rPr>
          <w:rStyle w:val="Emphasis"/>
          <w:bCs/>
          <w:i w:val="false"/>
          <w:i w:val="false"/>
          <w:color w:val="000000"/>
          <w:lang w:val="it-IT"/>
        </w:rPr>
      </w:pPr>
      <w:r>
        <w:rPr/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TABELA 4: Povezanost prisustvovanja časovima i procena nastavnika (fakultet u celini).</w:t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119"/>
        <w:gridCol w:w="1899"/>
      </w:tblGrid>
      <w:tr>
        <w:trPr>
          <w:trHeight w:val="54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TA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relacija sa prisustvovanjem časovima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Ukupan skor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3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DIJAN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.04</w:t>
            </w:r>
          </w:p>
        </w:tc>
      </w:tr>
    </w:tbl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  <w:r>
        <w:br w:type="page"/>
      </w:r>
    </w:p>
    <w:p>
      <w:pPr>
        <w:pStyle w:val="Normal"/>
        <w:rPr/>
      </w:pPr>
      <w:bookmarkStart w:id="7" w:name="__RefHeading___Toc186246975"/>
      <w:bookmarkEnd w:id="7"/>
      <w:r>
        <w:rPr>
          <w:rStyle w:val="Heading1Char"/>
          <w:lang w:val="it-IT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Heading1Char"/>
          <w:b/>
          <w:b/>
          <w:bCs/>
          <w:color w:val="000000"/>
          <w:lang w:val="it-IT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>Instrument koji se koristi u studentskoj evaluaciji pedagoškog rada nastavnika na master i doktorskim studijama sastoji se od 10 tvrdnji. Uopšteno govoreći, instrument pokazuje zadovoljavajuće merne karakteristike. Pouzdanost je određivana Krombahovim Alfa koeficijentom, koji može imati vrednosti od 0 do 1; što je ovaj koeficijent bliži 1 pouzdanost je veća, odnosno, procenat moguće greške merenja je manji. Unutrašnja pouzdanost korišćenog upitnika je preko 0.90 (Kronbahov Alfa koeficijent=0.96). Faktorskom analizom je moguće izdvojiti jedan faktor koji objašnjava 77.09% varijanse u procenama, odnosno odgovori na svim stavkama su povezani, što daje osnovu za računanje ukupnog skora. Stavku o redovnosti nastave smo isključili iz analize zbog veomam malog variranja odgovora (svi studenti su dali slične ocene).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it-IT"/>
        </w:rPr>
        <w:t xml:space="preserve">TABELA 5: Matrica komponenata (prikazuje strukturu faktora, tj pokazuje koliko svaka od stavki korelira sa zajedničkim faktorom). </w:t>
      </w:r>
    </w:p>
    <w:p>
      <w:pPr>
        <w:pStyle w:val="Normal"/>
        <w:tabs>
          <w:tab w:val="clear" w:pos="720"/>
          <w:tab w:val="center" w:pos="23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067"/>
        <w:gridCol w:w="2500"/>
      </w:tblGrid>
      <w:tr>
        <w:trPr>
          <w:trHeight w:val="388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omponenta </w:t>
            </w:r>
            <w:r>
              <w:rPr>
                <w:b/>
                <w:color w:val="000000"/>
                <w:lang w:val="it-IT"/>
              </w:rPr>
              <w:t>(faktor)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gradivo izlaže pregledno i ističe najbitnij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930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olazi na čas/konsultacije dobro pripremlje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959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uključivanje i učestvovanje studenata u diskusija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873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podstiče kreativan rad i kritičko  i samostalno razmišljanje studenat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893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gradivo koje je odabrao nastavnik je značajno proširio i produbio moje znanj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91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odgovara na studentska pitanja i vodi računa o studentskim komentari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942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aje korisne povratne informacije o mom rad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953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Kroz literaturu koju je odabrao nastavnik je pružio dobru osnovu za budući naučnoistraživački ra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889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Nastavnik drži čas/konsultacije u dogovorenim terminim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Dosadašnje vrednovanje mog rada u okviru ovog predmeta odgovara mom pokazanom znanj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962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Metod</w:t>
      </w:r>
      <w:bookmarkStart w:id="8" w:name="OLE_LINK2"/>
      <w:bookmarkStart w:id="9" w:name="OLE_LINK1"/>
      <w:r>
        <w:rPr>
          <w:color w:val="000000"/>
          <w:lang w:val="it-IT"/>
        </w:rPr>
        <w:t xml:space="preserve"> izdvajanja faktora</w:t>
      </w:r>
      <w:bookmarkEnd w:id="8"/>
      <w:bookmarkEnd w:id="9"/>
      <w:r>
        <w:rPr>
          <w:color w:val="000000"/>
          <w:lang w:val="it-IT"/>
        </w:rPr>
        <w:t xml:space="preserve">: Analiza glavnih komponenata </w:t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Izdvojena je jedna komponenta (faktor)</w:t>
      </w:r>
    </w:p>
    <w:p>
      <w:pPr>
        <w:pStyle w:val="Normal"/>
        <w:jc w:val="righ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GRAFIKON 6. Katelov skater dijagram, tj. prikaz pouzdanosti dobijenih faktora na upitniku (vidi se da se jasno izdava jedan faktor od ostalih). </w:t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  <w:drawing>
          <wp:inline distT="0" distB="0" distL="0" distR="0">
            <wp:extent cx="5140960" cy="41135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autoSpaceDE w:val="false"/>
        <w:spacing w:lineRule="atLeast" w:line="400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/>
      </w:pPr>
      <w:r>
        <w:rPr>
          <w:lang w:val="sr-Latn-CS"/>
        </w:rPr>
        <w:tab/>
      </w:r>
      <w:r>
        <w:rPr>
          <w:b/>
          <w:bCs/>
          <w:color w:val="000000"/>
        </w:rPr>
        <w:t>TABELA 6: Procenat objašnjene varijanse.</w:t>
      </w:r>
    </w:p>
    <w:p>
      <w:pPr>
        <w:pStyle w:val="Normal"/>
        <w:jc w:val="right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tbl>
      <w:tblPr>
        <w:tblW w:w="865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1"/>
        <w:gridCol w:w="1014"/>
        <w:gridCol w:w="1430"/>
        <w:gridCol w:w="1448"/>
        <w:gridCol w:w="1151"/>
        <w:gridCol w:w="1432"/>
        <w:gridCol w:w="1448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ponent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9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četne jedinstvene vrednosti (eigenvalues)</w:t>
            </w:r>
          </w:p>
        </w:tc>
        <w:tc>
          <w:tcPr>
            <w:tcW w:w="403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 kvadriranih zasićenja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09</w:t>
            </w:r>
          </w:p>
        </w:tc>
        <w:tc>
          <w:tcPr>
            <w:tcW w:w="14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90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90</w:t>
            </w:r>
          </w:p>
        </w:tc>
        <w:tc>
          <w:tcPr>
            <w:tcW w:w="11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09</w:t>
            </w:r>
          </w:p>
        </w:tc>
        <w:tc>
          <w:tcPr>
            <w:tcW w:w="14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90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90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4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67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.557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32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24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.880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332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23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203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133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27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531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4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46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0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0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0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0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0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00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lang w:val="it-IT"/>
        </w:rPr>
        <w:t xml:space="preserve">Metod izdvajanja faktora: Analiza glavnih komponenata </w:t>
      </w:r>
      <w:r>
        <w:br w:type="page"/>
      </w:r>
    </w:p>
    <w:p>
      <w:pPr>
        <w:pStyle w:val="Normal"/>
        <w:autoSpaceDE w:val="false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  <w:t>Komentari studenata</w:t>
      </w:r>
    </w:p>
    <w:p>
      <w:pPr>
        <w:pStyle w:val="Normal"/>
        <w:autoSpaceDE w:val="false"/>
        <w:rPr>
          <w:b/>
          <w:b/>
          <w:color w:val="000000"/>
          <w:sz w:val="14"/>
          <w:szCs w:val="14"/>
          <w:lang w:val="it-IT"/>
        </w:rPr>
      </w:pPr>
      <w:r>
        <w:rPr>
          <w:b/>
          <w:color w:val="000000"/>
          <w:sz w:val="14"/>
          <w:szCs w:val="14"/>
          <w:lang w:val="it-IT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it-IT"/>
        </w:rPr>
        <w:t>Od studenata je traženo i da upišu neke dodatne sugestije vezane za studije i eventualno poboljšanje nastave. Niko od studenata nije upisao ni jedan komentar.</w:t>
      </w:r>
      <w:r>
        <w:rPr>
          <w:b/>
          <w:color w:val="000000"/>
          <w:lang w:val="it-IT"/>
        </w:rPr>
        <w:t xml:space="preserve"> </w:t>
      </w:r>
    </w:p>
    <w:sectPr>
      <w:footerReference w:type="default" r:id="rId13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RS"/>
        </w:rPr>
        <w:t>Odeljenje za andragogiju i pedagogiju je razmatrano posebno za dve grupe, tj kao grupa za andragogiju i grupa za pedagogij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Latn-RS"/>
        </w:rPr>
        <w:t>Odeljenje za andragogiju i pedagogiju je razmatrano posebno za dve grupe, tj kao grupa za andragogiju i grupa za pedagogij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21:13:00Z</dcterms:created>
  <dc:creator>Miroslav</dc:creator>
  <dc:description/>
  <cp:keywords/>
  <dc:language>en-US</dc:language>
  <cp:lastModifiedBy>User</cp:lastModifiedBy>
  <dcterms:modified xsi:type="dcterms:W3CDTF">2022-10-26T21:13:00Z</dcterms:modified>
  <cp:revision>2</cp:revision>
  <dc:subject/>
  <dc:title>Filozofski fakultet u Beogradu</dc:title>
</cp:coreProperties>
</file>