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es-ES"/>
        </w:rPr>
        <w:t>Vrednovanje pedagoškog rada nastavnika i saradnika Filozofskog fakulteta u jesenjem semestru akademske 2022/2023. godine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360" w:before="0" w:after="360"/>
        <w:jc w:val="center"/>
        <w:rPr>
          <w:rFonts w:ascii="Times New Roman" w:hAnsi="Times New Roman" w:cs="Times New Roman"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sz w:val="24"/>
          <w:szCs w:val="24"/>
          <w:lang w:val="es-ES"/>
        </w:rPr>
        <w:t>Tehni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čki </w:t>
      </w:r>
      <w:r>
        <w:rPr>
          <w:rFonts w:cs="Times New Roman" w:ascii="Times New Roman" w:hAnsi="Times New Roman"/>
          <w:bCs/>
          <w:sz w:val="24"/>
          <w:szCs w:val="24"/>
          <w:lang w:val="es-ES"/>
        </w:rPr>
        <w:t xml:space="preserve">izveštaj o vrednovanju </w:t>
      </w:r>
    </w:p>
    <w:p>
      <w:pPr>
        <w:pStyle w:val="Normal"/>
        <w:autoSpaceDE w:val="false"/>
        <w:spacing w:lineRule="auto" w:line="360"/>
        <w:ind w:right="-24" w:firstLine="72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Priprema za vrednovanje pedagoškog rada nastavnika i saradnika Filozofskog fakulteta u elektronskoj formi obavljena je u periodu od </w:t>
      </w:r>
      <w:r>
        <w:rPr>
          <w:rFonts w:cs="Times New Roman" w:ascii="Times New Roman" w:hAnsi="Times New Roman"/>
          <w:sz w:val="24"/>
          <w:szCs w:val="24"/>
          <w:lang w:val="sr-Latn-CS"/>
        </w:rPr>
        <w:t>od 15.12.2022. godine do 28.12.2022</w:t>
      </w:r>
      <w:r>
        <w:rPr>
          <w:rFonts w:cs="Times New Roman" w:ascii="Times New Roman" w:hAnsi="Times New Roman"/>
          <w:sz w:val="24"/>
          <w:szCs w:val="24"/>
          <w:lang w:val="es-ES"/>
        </w:rPr>
        <w:t>. u skladu sa odlukom donetom na elektronskoj sednici Komisije za obezbeđivanje kvaliteta i samovrednovanje iz 10.11.2022. godine, na kojoj je doneta odluka da se evaluaciji u jesenjem semestru 2022/2023. godine zbog vanrednog stanja izazvanim pandemijom virusa Kovid19 na celom Fakultetu i za sva odeljenja sprovede u elektronskoj formi. U okviru priprema je sekretarima svih odeljenja kao i Kabinetu za strane jezike (KSJ) i Centru za obrazovanje nastavnika (CON), upućeno obaveštenje o vrednovanju, uputstvo o cekiranju predmeta za evaluaciju i rokovima. Nakon objave, proveravanja i telefonskih kontakata izvesno je da su svi bili obave</w:t>
      </w:r>
      <w:r>
        <w:rPr>
          <w:rFonts w:cs="Times New Roman" w:ascii="Times New Roman" w:hAnsi="Times New Roman"/>
          <w:sz w:val="24"/>
          <w:szCs w:val="24"/>
          <w:lang w:val="sr-Latn-RS"/>
        </w:rPr>
        <w:t>šteni i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čekirali predmete za evaluiranje prema odeljenjskim odlukama. Obaveštenje o vrednovanju je stavljeno i na fakultetski sajt.</w:t>
      </w:r>
    </w:p>
    <w:p>
      <w:pPr>
        <w:pStyle w:val="Normal"/>
        <w:autoSpaceDE w:val="false"/>
        <w:spacing w:lineRule="auto" w:line="360"/>
        <w:ind w:right="-24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Evaluacija je obavljena u periodu od 15.12.2022. godine do 28.12.2022. Vrednovano je 189 predmeta na osnovnim, 51 na master i 15 na doktorskim studijama, Popunjeno je 1840 upitnika za nastavnike na osnovnim studijama, 382 za saradnike na osnovnim studijama, 129 za nastavnike na master studijama i 41 za nastavnike na doktorskim studijama. 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Koordinator ove elektronske evaluacije je bio Slobodan Milisavljević. Njegova zaduzenja su se sastojala u sledecem: priprema, organizacija, obaveštavanje o evaluaciji i komunikacija sa programerskim timom koji je radio obradu podataka. Evaluacija je izvedena po planu i u odredjenim, za to predviđenim rokovima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9405</wp:posOffset>
                </wp:positionH>
                <wp:positionV relativeFrom="paragraph">
                  <wp:posOffset>120650</wp:posOffset>
                </wp:positionV>
                <wp:extent cx="256984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9.5pt" to="427.45pt,9.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21. januar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23.</w:t>
        <w:tab/>
        <w:tab/>
        <w:tab/>
        <w:tab/>
        <w:tab/>
        <w:t xml:space="preserve">         </w:t>
        <w:tab/>
      </w:r>
    </w:p>
    <w:p>
      <w:pPr>
        <w:pStyle w:val="Normal"/>
        <w:widowControl w:val="false"/>
        <w:autoSpaceDE w:val="false"/>
        <w:spacing w:lineRule="auto" w:line="360"/>
        <w:ind w:left="3600" w:firstLine="72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Slobodan Milisavljević,  koordinator za elektronsko vrednovanje  pedagoškog rada nastavnika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</w:r>
    </w:p>
    <w:p>
      <w:pPr>
        <w:pStyle w:val="Normal"/>
        <w:widowControl w:val="false"/>
        <w:autoSpaceDE w:val="false"/>
        <w:spacing w:lineRule="auto" w:line="360"/>
        <w:ind w:left="720" w:firstLine="720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Detaljan pregled evaluacije po vrsti studija: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Elektronska evaluacija – Izveštaj za jesenji semestar 2022/2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Odeljenje: Sva odeljenja osnovnih stud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Ukupan broj popunjenih anketa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1840 (predavanja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382 (vezb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189 predmeta je vrednovano (broj popunjenih upitnika po predmetu krece se od 1-49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68 predmeta vrednovalo je manje od 5 studenat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21 predmeta vrednovalo je 5 ili vise studena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Za 165 nastavnika su vrednovana predavanja (broj popunjenih upitnika po nastavniku krece se od 1-83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45 nastavnika ocenilo je manje od 5 studenat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20 nastavnika ocenilo je 5 ili vise studena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Za 89 predmeta su vrednovane vežbe (broj popunjenih upitnika po predmetu je 1-45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Za 79 nastavnika su vrednovane vežbe (broj popunjenih upitnika po predmetu krece se od 1-45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Odeljenje: Sva odeljenja master  stud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Ukupan broj popunjenih anketa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29 (predavanj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51 predmeta je vrednovano (broj popunjenih upitnika po predmetu krece se od 1-12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45 predmeta vrednovalo je manje od 5 studenat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6 predmeta vrednovalo je 5 ili vise studena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Za 50 nastavnika su vrednovana predavanja (broj popunjenih upitnika po nastavniku krece se od 1-12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45 nastavnika ocenilo je manje od 5 studenat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5 nastavnika ocenilo je 5 ili vise studenat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Odeljenje: Sva odeljenja doktorskih stud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Ukupan broj popunjenih anketa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41 (predavanj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15 predmeta je vrednovano (broj popunjenih upitnika po predmetu krece se od 1-9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3 predmeta vrednovalo je manje od 5 studenat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2 predmeta vrednovalo je 5 ili vise studena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Za 19 nastavnika su vrednovana predavanja (broj popunjenih upitnika po nastavniku krece se od 1-8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7 nastavnika ocenilo je manje od 5 studenat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2 nastavnika ocenilo je 5 ili vise studenata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1:20:00Z</dcterms:created>
  <dc:creator>Sava car</dc:creator>
  <dc:description/>
  <dc:language>en-US</dc:language>
  <cp:lastModifiedBy>Thao3</cp:lastModifiedBy>
  <dcterms:modified xsi:type="dcterms:W3CDTF">2023-06-06T12:35:00Z</dcterms:modified>
  <cp:revision>9</cp:revision>
  <dc:subject/>
  <dc:title/>
</cp:coreProperties>
</file>